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4298835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567871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